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800"/>
        <w:gridCol w:w="90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05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IOSIGNAL CONDITIONING CIRCUI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17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840"/>
        <w:gridCol w:w="6360"/>
        <w:gridCol w:w="1171"/>
        <w:gridCol w:w="990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op amp has bias currents I</w:t>
            </w:r>
            <w:r>
              <w:rPr>
                <w:vertAlign w:val="subscript"/>
              </w:rPr>
              <w:t>B1</w:t>
            </w:r>
            <w:r>
              <w:rPr/>
              <w:t xml:space="preserve"> and I</w:t>
            </w:r>
            <w:r>
              <w:rPr>
                <w:vertAlign w:val="subscript"/>
              </w:rPr>
              <w:t>B2</w:t>
            </w:r>
            <w:r>
              <w:rPr/>
              <w:t xml:space="preserve"> as 400nA and 300nA. Calculate the input bias current of the op am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610" w:leader="none"/>
              </w:tabs>
              <w:jc w:val="both"/>
              <w:rPr/>
            </w:pPr>
            <w:r>
              <w:rPr/>
              <w:t>Illustrate the application of a bio amplifier that inverts the input signa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ign an opmap circuit whose output voltage is given by V</w:t>
            </w:r>
            <w:r>
              <w:rPr>
                <w:bCs/>
                <w:vertAlign w:val="subscript"/>
              </w:rPr>
              <w:t>0</w:t>
            </w:r>
            <w:r>
              <w:rPr>
                <w:bCs/>
              </w:rPr>
              <w:t>=V</w:t>
            </w:r>
            <w:r>
              <w:rPr>
                <w:bCs/>
                <w:vertAlign w:val="subscript"/>
              </w:rPr>
              <w:t>1</w:t>
            </w:r>
            <w:r>
              <w:rPr>
                <w:bCs/>
              </w:rPr>
              <w:t>-V</w:t>
            </w:r>
            <w:r>
              <w:rPr>
                <w:bCs/>
                <w:vertAlign w:val="subscript"/>
              </w:rPr>
              <w:t>2</w:t>
            </w:r>
            <w:r>
              <w:rPr>
                <w:bCs/>
              </w:rPr>
              <w:t>+V</w:t>
            </w:r>
            <w:r>
              <w:rPr>
                <w:bCs/>
                <w:vertAlign w:val="subscript"/>
              </w:rPr>
              <w:t>3</w:t>
            </w:r>
            <w:r>
              <w:rPr>
                <w:bCs/>
              </w:rPr>
              <w:t>-V</w:t>
            </w:r>
            <w:r>
              <w:rPr>
                <w:bCs/>
                <w:vertAlign w:val="subscript"/>
              </w:rPr>
              <w:t>4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t>A bio potential amplifier gives an output voltage without connecting any electrodes from the patient. Analyze this probl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suitable compensations for the above probl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54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omparator circuit which will give a threshold of 6V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practical differentia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characteristics of a good instrumentation amplifi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lang w:val="en-GB" w:eastAsia="en-GB"/>
              </w:rPr>
              <w:t>Design a filter that attenuates a frequency less than 2kHz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Analyse the losses in ideal integrator and show how it is compensated in a practical integra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In a PPG signal acquisition, a week signal was detected at 0.2Hz to 5Hz. Suggest suitable filtering circuit that attenuates signals greater than 5 Hz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Design a biosignal conditioning circuit which outputs spikes response for a frequency of 2khz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IC 555 chip has been used to construct a pulse generator. Typical pin connections with components are shown below. It is desired to generate a square pulse of 10 kHz.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/>
              <w:t>  Evaluate values of R</w:t>
            </w:r>
            <w:r>
              <w:rPr>
                <w:vertAlign w:val="subscript"/>
              </w:rPr>
              <w:t>A</w:t>
            </w:r>
            <w:r>
              <w:rPr/>
              <w:t> and R</w:t>
            </w:r>
            <w:r>
              <w:rPr>
                <w:vertAlign w:val="subscript"/>
              </w:rPr>
              <w:t>B</w:t>
            </w:r>
            <w:r>
              <w:rPr/>
              <w:t> if the capacitor C has the value of 0.01 µF for the configuration chosen. If necessary you can suggest modification in the external configuration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495425" cy="17875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787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Describe in detail on analog phase detecto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Explain in brief about Phase Locked Loop with relevant schematic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diagram explain magnetically coupled medical isolation amplifier and its significa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optical mode of isolation in bio measur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diagram explain the significance of sample and hold circuit in biosignal data acquisition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various electrical interface problems and safety standards in bio potential measure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2</Pages>
  <Words>359</Words>
  <Characters>2052</Characters>
  <CharactersWithSpaces>2407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4:18:00Z</dcterms:created>
  <dc:creator>Ku</dc:creator>
  <dc:description/>
  <dc:language>en-US</dc:language>
  <cp:lastModifiedBy>Admin</cp:lastModifiedBy>
  <cp:lastPrinted>2018-02-03T04:50:00Z</cp:lastPrinted>
  <dcterms:modified xsi:type="dcterms:W3CDTF">2018-05-11T10:2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